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І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ЗБОР ЗА ОБЛАГАНЕ С ДАНЪК ВЪРХУ РАЗХОДИТ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разпоредбата на чл. 24, ал. 3 от ЗДДФЛ е дадено право на работодателите да изберат да облагат с данък върху разходите по чл. 204, ал. 1, т. 4 от ЗКПО доходите в натура, представляващи разходи в натура по смисъла на § 1, т. 83 от допълнителните разпоредби на ЗКПО при условията на същия зако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ъгласно § 1, т. 83 от ДР на ЗКПО за целите на чл. 204, ал. 1, т. 4 „разходи в натура” е частта, съответстваща на личното ползване на активите и/или персонала, от счетоводните разходи, които не попадат в чл. 204, ал. 1, т. 1 - 2 и са свързани със собствени, наети или предоставени за ползване активи и/или персонал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зползвани както за дейността, така и за лично ползване</w:t>
      </w:r>
      <w:r>
        <w:rPr>
          <w:rFonts w:cs="Times New Roman" w:ascii="Times New Roman" w:hAnsi="Times New Roman"/>
          <w:b/>
          <w:bCs/>
          <w:sz w:val="24"/>
          <w:szCs w:val="24"/>
        </w:rPr>
        <w:t>. Когато активите са данъчни амортизируеми активи, вместо счетоводните разходи за амортизации се вземат предвид данъчните амортизации. Не са разходи в натура за целите на чл. 204, ал. 1, т. 4 разходите, извършени в полза на физически лица, които представляват придобит доход по смисъла на чл. 11, ал. 3 от Закона за данъците върху доходите на физическите лица. Не са разходи в натура и разходите, свързани с използването на собствени, наети или предоставени за ползване активи, предоставени за лично ползване и/или свързани с използване на персонал, когато за използването им се дължи възнаграж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определението е видно, че по отношение на някои хипотези, правото на избор е неприложимо, тъй като са извън обхвата на понятието „разходи в натура”, като например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те, свързани с активи, които се използват изцяло за лични нужди от физическите лица. Например имот, придобит от дружество, който се използва изцяло за жилищни нужди от управи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ходите, извършени в полза на физически лица, които представляват придобит доход по смисъла на чл. 11, ал. 3 от</w:t>
      </w:r>
      <w:r>
        <w:rPr>
          <w:rFonts w:cs="Times New Roman" w:ascii="Times New Roman" w:hAnsi="Times New Roman"/>
          <w:sz w:val="24"/>
          <w:szCs w:val="24"/>
        </w:rPr>
        <w:t xml:space="preserve"> ЗДДФЛ. Например дружеството заплаща такса за детска градина за децата на управител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ходи за услуги, предназначени за лични потребности на физическите лица – защото разходи в натура са само разходите, свързани с лично ползване на служебни активи, но не и личното ползване на услуг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 поемане на разходи за наем на имот, нает от физическото лице, попада в посоченото тук изключение, както и в това по т. 2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ва изключение обаче не попадат разходите за услуги, свързани с използването на служебни активи - например такса за служебен мобилен телефон, който се използва както за дейността, така и за лично ползва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ходите, свързани с използването на служебни активи, предоставени за лично ползване и/или свързани с използване на персонал, когато за използването им се дължи възнагражде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пример физическо лице – служител в дружество </w:t>
      </w:r>
      <w:r>
        <w:rPr>
          <w:rFonts w:cs="Times New Roman" w:ascii="Times New Roman" w:hAnsi="Times New Roman"/>
          <w:sz w:val="24"/>
          <w:szCs w:val="24"/>
        </w:rPr>
        <w:t>заплаща на дружеството възнаграждение за това, че ползва фирмен автомобил за лични цели. Казано по друг начин това е хипотеза, при която дружеството отдава под наем автомобила на физическото лице за времето, през което то ще го използва за лични ц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зи връзка следва да се има предвид, че съгласно чл. 232 от Закона за задълженията и договорите наемателят е длъжен да плаща наемната цена и разходите, свързани с ползването на вещта. Това означава, че когато автомобилът се ползва от управителя за лични цели, разходите за гориво безспорно трябва да са за негова смет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данъчни цели наемът следва да бъде определен на пазарен принцип, т.е. в съответствие с определението за „пазарна цена”, дадено в § 1, т. 8 от ДР на ДОПК  - това е сумата без данъка върху добавената стойност и акцизите, която би била платена при същите условия за идентична или сходна стока или услуга по сделка между лица, които не са свързани. Ако е определена наемна цена, отличаваща се от пазарната, следва да бъдат приложени правилата за корекция на данъчната основа, предвидени в чл. 15 или 16 от ЗКПО (за дружеството), съответно в чл. 77 от ЗДДФЛ (за управител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ходите, които са социални или представителни разходи, т.е. за тях се прилаг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чл. 204, ал. 1, т. 1 - 2 от ЗКП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пример разходи за осигуряване на транспортно обслужване от местоживеенето до местоработата, до което имат достъп всички наети лица, представляват  социални разходи по смисъла на § 1, т 34 от ДР на ЗКПО, а не разходи в натура по смисъла на § 1, т. 83 от ДР на същия закон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вото на избор се упражнява по реда на чл. 217, ал. 3 от ЗКПО и не може да се прилага за отделни физически лиц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одателите могат да изберат да облагат с данък върху разходите доходите в натура, представляващи разходи в натура, ежегодно, като упражняват този избор 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одишната данъчна декларация по ЗКПО за предходната година</w:t>
      </w:r>
      <w:r>
        <w:rPr>
          <w:rFonts w:cs="Times New Roman" w:ascii="Times New Roman" w:hAnsi="Times New Roman"/>
          <w:sz w:val="24"/>
          <w:szCs w:val="24"/>
        </w:rPr>
        <w:t>. Направеният избор важи за цялата календарна година и за всички физически лица, които ползват служебни активи за лични цели.  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ва правило са налице две изключения, които са регламентирани с разпоредбата на чл. 217, ал. 4 от ЗКП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воучредени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нъчно задължени лица декларират избора си за годината на учредяването им </w:t>
      </w:r>
      <w:r>
        <w:rPr>
          <w:rFonts w:cs="Times New Roman" w:ascii="Times New Roman" w:hAnsi="Times New Roman"/>
          <w:b/>
          <w:bCs/>
          <w:sz w:val="24"/>
          <w:szCs w:val="24"/>
        </w:rPr>
        <w:t>с годишната данъчна декларация, подавана за същата годин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цата, които за предходната година не са били задължени и не са подали годишна данъчна декла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екларират избора си с </w:t>
      </w:r>
      <w:r>
        <w:rPr>
          <w:rFonts w:cs="Times New Roman" w:ascii="Times New Roman" w:hAnsi="Times New Roman"/>
          <w:b/>
          <w:bCs/>
          <w:sz w:val="24"/>
          <w:szCs w:val="24"/>
        </w:rPr>
        <w:t>годишната данъчна декларация за текущата годи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Когато не се направи избор – доходите се облагат по реда на ЗДДФЛ съобразно техния вид и източни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ание чл. 24, ал. 4 от ЗДДФЛ не се включват в облагаемия доход по ал. 1 на същата разпоредба доходите в натура, обложени по реда на чл. 204, ал. 1, т. 4 от ЗКП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ато работодателят е избрал да облага доходите в натура, представляващи разходи в натура по смисъла на § 1, т. 83 от ДР на ЗКПО, с данък върху разходите, се прилагат разпоредбите на част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от ЗКПО, регламентиращи облагане с данък върху разходите на този вид разход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ІІ</w:t>
      </w:r>
      <w:r>
        <w:rPr>
          <w:rFonts w:cs="Times New Roman" w:ascii="Times New Roman" w:hAnsi="Times New Roman"/>
          <w:b/>
          <w:sz w:val="22"/>
          <w:szCs w:val="22"/>
        </w:rPr>
        <w:t>. ОБЕКТИ НА ОБЛАГАНЕ С ДАНЪК ВЪРХУ РАЗХОДИТ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 чл. 204, ал. 1, т. 4 от ЗКПО с данък върху разходите се облагат разходите в натура, свързани със собствени, наети и/или предоставени за ползване активи, предоставени за лично ползване и/или свързани с използване на персонал, от работници, служители и лица, наети по договори за управление и контрол (наети лица), както и от лица, упражняващи личен труд по смисъла на § 1, т. 26, буква „и” от допълнителните разпоредби на ЗДДФ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ІІ. ДАНЪЧНО ЗАДЪЛЖЕНИ ЛИЦА (чл. 207, ал. 3 от ЗКПО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нъчно задължените лица, които могат да изберат облагане с данък върху разходите, са всички работодатели или възложители по договори за управление и контрол, както и юридическите лица, чиито съдружници и акционери упражняват личен тру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зи категория попадат не само лицата, подлежащи на облагане с корпоративен данък, а и тези, които се облагат с алтернативен на корпоративния данък (бюджетни предприятия, организатори на хазартни игри или лица, избрали да се облагат с данък върху дейността от опериране на кораби). Тук попадат и лицата, които не са търговц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АНЪЧНА ПРАКТИКА</w:t>
        <w:tab/>
        <w:tab/>
        <w:tab/>
      </w:r>
    </w:p>
    <w:p>
      <w:pPr>
        <w:pStyle w:val="Normal"/>
        <w:spacing w:lineRule="auto" w:line="36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нкретни въпроси, свързани с темата на настоящия фиш, са издадени следните становищ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нкретни въпроси, свързани с настоящата тема, са издадени следните становища на НАП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32430833"/>
      <w:bookmarkEnd w:id="0"/>
      <w:r>
        <w:rPr>
          <w:rFonts w:cs="Times New Roman" w:ascii="Times New Roman" w:hAnsi="Times New Roman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65pt" filled="f" o:ole="">
            <v:imagedata r:id="rId3" o:title=""/>
          </v:shape>
          <o:OLEObject Type="Embed" ProgID="Word.Document.12" ShapeID="ole_rId2" DrawAspect="Icon" ObjectID="_1261061929" r:id="rId2"/>
        </w:object>
      </w:r>
      <w:bookmarkStart w:id="1" w:name="_1632430940"/>
      <w:bookmarkEnd w:id="1"/>
      <w:r>
        <w:rPr>
          <w:rFonts w:cs="Times New Roman" w:ascii="Times New Roman" w:hAnsi="Times New Roman"/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pt;height:49.65pt" filled="f" o:ole="">
            <v:imagedata r:id="rId5" o:title=""/>
          </v:shape>
          <o:OLEObject Type="Embed" ProgID="Word.Document.12" ShapeID="ole_rId4" DrawAspect="Icon" ObjectID="_771781442" r:id="rId4"/>
        </w:object>
      </w:r>
      <w:bookmarkStart w:id="2" w:name="_1632657603"/>
      <w:bookmarkEnd w:id="2"/>
      <w:r>
        <w:rPr>
          <w:rFonts w:cs="Times New Roman" w:ascii="Times New Roman" w:hAnsi="Times New Roman"/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pt;height:49.65pt" filled="f" o:ole="">
            <v:imagedata r:id="rId7" o:title=""/>
          </v:shape>
          <o:OLEObject Type="Embed" ProgID="Word.Document.12" ShapeID="ole_rId6" DrawAspect="Icon" ObjectID="_903057253" r:id="rId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щите може да бъдат намерени в рубриката „Въпроси и отговори” на интернет страницата на НАП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9845</wp:posOffset>
                </wp:positionH>
                <wp:positionV relativeFrom="paragraph">
                  <wp:posOffset>65405</wp:posOffset>
                </wp:positionV>
                <wp:extent cx="1342390" cy="75946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.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v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разходит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ИЗБОР ЗА ОБЛАГАНЕ С ДАНЪК ВЪРХУ РАЗХОДИТЕ НА РАЗХОДИТЕ в натура, свързани с използване на СЛУЖЕБНИ активи за лични нужди. обекти на облагане и данъчно задължени лица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A4U;Courier New" w:hAnsi="A4U;Courier New" w:cs="A4U;Courier New"/>
    </w:rPr>
  </w:style>
  <w:style w:type="character" w:styleId="Style16">
    <w:name w:val="Предмет на коментар Знак"/>
    <w:qFormat/>
    <w:rPr>
      <w:rFonts w:ascii="A4U;Courier New" w:hAnsi="A4U;Courier New" w:cs="A4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на коментар"/>
    <w:basedOn w:val="Normal"/>
    <w:qFormat/>
    <w:pPr/>
    <w:rPr>
      <w:rFonts w:cs="Times New Roman"/>
      <w:lang w:val="en-US"/>
    </w:rPr>
  </w:style>
  <w:style w:type="paragraph" w:styleId="Style20">
    <w:name w:val="Предмет на коментар"/>
    <w:basedOn w:val="Style19"/>
    <w:next w:val="Style19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02:00Z</dcterms:created>
  <dc:creator>user</dc:creator>
  <dc:description/>
  <cp:keywords/>
  <dc:language>en-US</dc:language>
  <cp:lastModifiedBy>Цвети Янкова</cp:lastModifiedBy>
  <dcterms:modified xsi:type="dcterms:W3CDTF">2020-04-02T15:26:00Z</dcterms:modified>
  <cp:revision>12</cp:revision>
  <dc:subject/>
  <dc:title>Данъчното облагане на хазартната дейност с хазартни съоръжения е регламентирано с разпоредбите на раздел V от глава тридесет и втора на ЗКПО, както следва:</dc:title>
</cp:coreProperties>
</file>